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duct Template 2 – Lighthouse Lanterns Systems Components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Purpose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Scope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sectPr>
          <w:headerReference w:type="default" r:id="rId2"/>
          <w:type w:val="nextPage"/>
          <w:pgSz w:w="11906" w:h="16838"/>
          <w:pgMar w:left="1259" w:right="1797" w:gutter="0" w:header="720" w:top="1298" w:footer="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/>
        <w:t>The template is applicable for AtoN components within lighthouse lantern s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mp Changer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ional 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p Capac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lam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rotation in lif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of life</w:t>
            </w:r>
          </w:p>
        </w:tc>
      </w:tr>
      <w:tr>
        <w:trPr>
          <w:trHeight w:val="147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 Mechanis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reset or manual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Lif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ing Accurac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Lamp Curr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lamp volta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bration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Ran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idity range ?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l Barr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compatibil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050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Diamet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W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mps – LED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L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ed description (low power – 5mm)</w:t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 127 – 1997 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Shift – depending on current and heat</w:t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inous Efficienc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 127 – 1997 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inous Intens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 127 – 1997 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inous Flux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 127 – 1997 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gradation Lif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, colour degradation</w:t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of Intens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E 127 – 1997 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tical &amp; Horizontal </w:t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al Manag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 Temperature Ran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driving sche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 or parallel, pulse or DC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Junction Temperature on Curr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and Volta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bration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compatibil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050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 characteristic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Lamp (#, position of LED’s)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der Metho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mps – Filament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 of Fila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eti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Fila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of Intens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CIE 70-1987 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&amp; Horizontal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cy of Filament Pos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84-1989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Volta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or Curr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ket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 and service temperatur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 of Bulb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br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Safet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ling require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sion and UV exposure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>
          <w:tblHeader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amps - Discharge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eti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Ga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b Mater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 / Ceramic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 Temperatu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63 - 198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 rendering index (R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135/2 1999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 of Luminous Sourc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tral Distribu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63 - 198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ised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tribution of Intens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70-198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cy of Bulb Pos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ux and illuminanc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84-1989 / CIE 69-198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 and Luminous Degrad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-ignition Ti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p pos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b Pos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Curr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Require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of ignition, current, condenser capacity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capacity of wires between the lamp and the ballas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ket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 of Bulb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 of envelo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br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sonal Safet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dling require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sion and UV exposure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>
          <w:tblHeader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aylight Switch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R or ????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tral Respon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64-198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c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64-198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oriz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fetim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bient Level Regul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al or electronically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steres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Pow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 of Detecto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br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bient Resistanc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>
          <w:tblHeader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ighthouse Glass/ Screening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or Curved, Surface Treatment, colour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cknes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tral of absorption curv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E 130-1998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ur degradation of UV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60-2-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 of and orientation of junc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resistance, ran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>
          <w:tblHeader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Optic-Drive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rot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, interval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rotation set up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wm, …)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 Drive Contro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ent Pow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mo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rushless, continuous current, gearless)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weight for lens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torqu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compatibil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050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60"/>
        <w:gridCol w:w="3426"/>
        <w:gridCol w:w="2880"/>
        <w:gridCol w:w="4866"/>
      </w:tblGrid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Flashers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ails of programmed rhyth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mod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, wire …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and format of outpu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ization mod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 voltage inter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signa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information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output curr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 light detec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ersion voltage protec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tection lamp failu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mode detection (intensity measure, photocell,…)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age contro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nvironmental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ran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bient resistanc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compatibil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050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51" w:right="1298" w:gutter="0" w:header="720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0:34:00Z</dcterms:created>
  <dc:creator>mdrabit</dc:creator>
  <dc:description/>
  <dc:language>en-US</dc:language>
  <cp:lastModifiedBy>Baker</cp:lastModifiedBy>
  <dcterms:modified xsi:type="dcterms:W3CDTF">2005-04-07T09:30:00Z</dcterms:modified>
  <cp:revision>4</cp:revision>
  <dc:subject/>
  <dc:title>Product Template 2 – Lighthouse Optical Systems Components</dc:title>
</cp:coreProperties>
</file>